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sz w:val="28"/>
          <w:szCs w:val="28"/>
        </w:rPr>
        <w:t>к Порядку осуществления проверки достаточности, надежности и ликвидности обеспечения исполнения обязательств принципала при предоставлении муниципальной гарантии, а также контроля за достаточностью, надежностью и ликвидностью предоставленного обеспеч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оценки банковской гарант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банковской гарантии 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</w:t>
      </w:r>
      <w:r>
        <w:rPr/>
        <w:t>(наименование гаранта, ИНН, ОГРН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 проведена за период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внесения в ЕГРЮЛ записи о создан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банковской гарант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550"/>
        <w:gridCol w:w="2268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ребования, 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ие (несоответствие) требованию</w:t>
            </w:r>
          </w:p>
        </w:tc>
      </w:tr>
      <w:tr>
        <w:trPr>
          <w:trHeight w:val="72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дитная организация не находится в процессе реорганизации или ликвидации, в отношении кредитной организации не возбуждено производство по делу о несостоятельности (банкротств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7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83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 кредитной организации отсутствует просроченная (неурегулированная) задолженность по денежным обязательствам перед городским округом город Воронеж,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56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лицензии Центрального банка Российской Федерации на осуществление банковских опе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6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63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еличина чистых активов кредитной организации превышает трехкратную сумму предоставляемой банковской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6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64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предоставляемого кредитной организацией обеспечения соответствует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муниципальной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и руководителя        _____________ _____________________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/>
        <w:t>(подпись)</w:t>
        <w:tab/>
        <w:tab/>
        <w:tab/>
        <w:t>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дата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5:00Z</dcterms:created>
  <dc:creator>405-5</dc:creator>
  <dc:description/>
  <cp:keywords/>
  <dc:language>en-US</dc:language>
  <cp:lastModifiedBy>Шестых Инна Михайловна</cp:lastModifiedBy>
  <cp:lastPrinted>2021-03-25T11:17:00Z</cp:lastPrinted>
  <dcterms:modified xsi:type="dcterms:W3CDTF">2024-04-17T07:04:00Z</dcterms:modified>
  <cp:revision>115</cp:revision>
  <dc:subject/>
  <dc:title>ПРОЕКТ</dc:title>
</cp:coreProperties>
</file>